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  <w:t xml:space="preserve">№ </w:t>
      </w:r>
      <w:r>
        <w:rPr>
          <w:sz w:val="28"/>
          <w:lang w:val="be-BY"/>
        </w:rPr>
        <w:t>6-39                                                                                            «30» июнь  2020 ел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стан Республикасы Мамадыш муниципаль  районы Ишки авыл җирлегенең  Генераль планы турын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Россия Федерациясе Шәһәр төзелеше кодексы, Татарстан Республикасы Мамадыш муниципаль районы Ишки авыл җирлеге муниципаль берәмлеге Уставы нигезендә,  Татарстан Республикасы Премьер – министры А.В.Песошин белән килештерелгән Мамадыш муниципаль районы Ишки авыл җирлегенең Генераль планы проектына 2019 елның 28 декабрендәге бәяләмәне исәпкә алып, Татарстан Республикасы Мамадыш муниципаль  районы Советы КАРАР КАБУЛ ИТ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1.Татарстан Республикасы Мамадыш муниципаль районы Ишки авыл җирлегенең Генераль планын әлеге карарга кушымталар нигезендә расларг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Мамадыш муниципаль районы Ишки авыл җирлегенең Генераль планын интернет челтәрендә Татарстан Республикасы Мамадыш муниципаль районының http://mamadysh.tatarstan.ru рәсми сайтында урнаштырыр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. Әлеге карарны Татарстан Республикасы хокукый мәгълүматының http://pravo.tatarstan.ru рәсми порталында, шулай ук Татарстан Республикасы муниципаль берәмлекләре порталында Интернет-телекоммуникация челтәрендә Мамадыш муниципаль районы http://mamadysh.tatarstan.ru  адресы буенча урнаштыру юлы белән игълан итә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4. Әлеге карарның үтәлешен контрольдә тотуны район Советының җирле үзидарә, аграр сәясәт, җирдән файдалану һәм экология буенча даими комиссиясенә йөклә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Район башлыгы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муниципаль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оветы рәисе                                                                                         А. П. Ива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5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7-11-14T09:00:00Z</cp:lastPrinted>
  <dcterms:modified xsi:type="dcterms:W3CDTF">2020-07-01T11:49:00Z</dcterms:modified>
  <cp:revision>13</cp:revision>
  <dc:subject>Birthday</dc:subject>
  <dc:title>Are You suprised ?</dc:title>
</cp:coreProperties>
</file>